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1063-5/2022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2. május 30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prilis 20-án</w:t>
      </w:r>
      <w:r>
        <w:rPr>
          <w:rFonts w:cs="Arial" w:ascii="Arial" w:hAnsi="Arial"/>
        </w:rPr>
        <w:t xml:space="preserve"> a műszaki osztály kollégáival egyeztettem aktuális pályázatokkal kapcsolatban, illetve Pálffy Tamással, a Hévíz Turisztikai Nonprofit Kft. vezetőjével ugyancsak pályázati lehetőségeket vizsgáltunk meg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Április 21-én</w:t>
      </w:r>
      <w:r>
        <w:rPr>
          <w:rFonts w:cs="Arial" w:ascii="Arial" w:hAnsi="Arial"/>
        </w:rPr>
        <w:t xml:space="preserve"> Kepli József János alpolgármester úr egyeztetett az Magyar Turisztikai Ügynökség projektmenedzsereivel, valamint a hivatali kollégákkal, kivitelezőkkel, majd helyszíni bejáráson vett részt a GINOP-os pályázataink ügyében.  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Április 22-én </w:t>
      </w:r>
      <w:r>
        <w:rPr>
          <w:rFonts w:cs="Arial" w:ascii="Arial" w:hAnsi="Arial"/>
        </w:rPr>
        <w:t>Vértesaljai Lászlóval, a Leader-csoport vezetőjével egyeztette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prilis 25-én</w:t>
      </w:r>
      <w:r>
        <w:rPr>
          <w:rFonts w:cs="Arial" w:ascii="Arial" w:hAnsi="Arial"/>
        </w:rPr>
        <w:t xml:space="preserve"> fogadtam Kiss László üzemvezetőt a DRV Zrt. képviseletében.  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Április 26-án</w:t>
      </w:r>
      <w:r>
        <w:rPr>
          <w:rFonts w:cs="Arial" w:ascii="Arial" w:hAnsi="Arial"/>
        </w:rPr>
        <w:t xml:space="preserve"> bizottsági üléseken vettem részt, majd a hivatali kollégákkal és a művelődési intézmény dolgozóival tartottunk megbeszélést a városnapi ünnepséggel kapcsolatban. Ezután a folyamatban lévő pályázatokkal kapcsolatosan egyeztettem a tervezőkkel, a kivitelezővel és a hivatali kollégákkal. Délután fogadtam Franka Tibor újságíró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prilis 27-én</w:t>
      </w:r>
      <w:r>
        <w:rPr>
          <w:rFonts w:cs="Arial" w:ascii="Arial" w:hAnsi="Arial"/>
        </w:rPr>
        <w:t xml:space="preserve"> a Boldog Békeidők rendezvénnyel kapcsolatos egyeztetést tartottam az érintettekkel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prilis 28-án</w:t>
      </w:r>
      <w:r>
        <w:rPr>
          <w:rFonts w:cs="Arial" w:ascii="Arial" w:hAnsi="Arial"/>
        </w:rPr>
        <w:t xml:space="preserve"> Péter Árpád újságírónak adtam interjú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prilis 29-én</w:t>
      </w:r>
      <w:r>
        <w:rPr>
          <w:rFonts w:cs="Arial" w:ascii="Arial" w:hAnsi="Arial"/>
        </w:rPr>
        <w:t xml:space="preserve"> képviselő-testületi ülést vezettem le. Délután a Bibó István Gimnázium ballagási ünnepségén átadtam a Bibó-díjat Kovács Hunor Lehel 12.osztályos tanulónak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Április 30-án</w:t>
      </w:r>
      <w:r>
        <w:rPr>
          <w:rFonts w:cs="Arial" w:ascii="Arial" w:hAnsi="Arial"/>
        </w:rPr>
        <w:t xml:space="preserve"> szombaton részt vettem a Boldog Békeidők Hévíze rendezvényen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Május 1-én vasárnap </w:t>
      </w:r>
      <w:r>
        <w:rPr>
          <w:rFonts w:cs="Arial" w:ascii="Arial" w:hAnsi="Arial"/>
        </w:rPr>
        <w:t xml:space="preserve">a városnapi ünnepségen ünnepi beszédet mondtam, majd átadtam az önkormányzat által alapított díjakat és a díszpolgári kitüntetést.  Délután az anyák napi ünnepségen mondtam köszöntőt. Ezután Budapestre utaztam, ahol részt vettem a Turizmus Gálán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Május 3-án</w:t>
      </w:r>
      <w:r>
        <w:rPr>
          <w:rFonts w:cs="Arial" w:ascii="Arial" w:hAnsi="Arial"/>
        </w:rPr>
        <w:t xml:space="preserve"> a folyamatban lévő pályázatokkal kapcsolatosan egyeztettem a tervezőkkel, a kivitelezővel és a hivatali kollégákka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4-5-én</w:t>
      </w:r>
      <w:r>
        <w:rPr>
          <w:rFonts w:cs="Arial" w:ascii="Arial" w:hAnsi="Arial"/>
        </w:rPr>
        <w:t xml:space="preserve"> szabadságon voltam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9-én</w:t>
      </w:r>
      <w:r>
        <w:rPr>
          <w:rFonts w:cs="Arial" w:ascii="Arial" w:hAnsi="Arial"/>
        </w:rPr>
        <w:t xml:space="preserve"> bejáráson vettem részt a Gamesz telephelyen a hulladékudvar ügyében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Május 10-én</w:t>
      </w:r>
      <w:r>
        <w:rPr>
          <w:rFonts w:cs="Arial" w:ascii="Arial" w:hAnsi="Arial"/>
        </w:rPr>
        <w:t xml:space="preserve"> Kepli József János alpolgármester úrral Budapestre utaztam, ahol az MTÜ képviselőivel egyeztettünk a pályázatokkal kapcsolatosan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12-május 20-ig</w:t>
      </w:r>
      <w:r>
        <w:rPr>
          <w:rFonts w:cs="Arial" w:ascii="Arial" w:hAnsi="Arial"/>
        </w:rPr>
        <w:t xml:space="preserve"> szabadságon voltam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20-án</w:t>
      </w:r>
      <w:r>
        <w:rPr>
          <w:rFonts w:cs="Arial" w:ascii="Arial" w:hAnsi="Arial"/>
        </w:rPr>
        <w:t xml:space="preserve"> Kepli József János alpolgármester úr részt vett a „Festetics örökség bemutatását és hálózatba kapcsolását célzó termék és infrastruktúra fejlesztés I. ütem” című projekt sajtónyilvános eseményén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al An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24:00Z</dcterms:created>
  <dc:creator>T-Cont Kft</dc:creator>
  <dc:description/>
  <cp:keywords/>
  <dc:language>en-US</dc:language>
  <cp:lastModifiedBy>Bencze Szófia Kata</cp:lastModifiedBy>
  <cp:lastPrinted>2020-01-28T10:53:00Z</cp:lastPrinted>
  <dcterms:modified xsi:type="dcterms:W3CDTF">2022-05-23T06:24:00Z</dcterms:modified>
  <cp:revision>2</cp:revision>
  <dc:subject/>
  <dc:title/>
</cp:coreProperties>
</file>